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9S+cp8iDXTT57rxMlQuziaYmvMxRvZw9ykcjdddZoayalBNLHs/bUWPuN+aLXjMaT6BpEpD
+7nw7MhXu530EK3m0XTHUoeVPhaFOcZc9xPRuHHmWvA40MhDvaYy/+NP2ailfzc3JEgbOjLP
KYTd7pXldVzvK2+QHa2q9BJvEWP2yoJtoaMMw+D2wUJ5CA63/0olwb/ffEAjtm7oKqsPPyyh
IErgajrJSCDyJBUaXG</vt:lpwstr>
  </property>
  <property fmtid="{D5CDD505-2E9C-101B-9397-08002B2CF9AE}" pid="3" name="_2015_ms_pID_7253431">
    <vt:lpwstr>CbF+2WM5mZmt6M3aly3IGj4D67pyQOlDDf3XC94TVYaGajz6jWvxfa
zvl1tRVwhczfehc5RTsp4+N75JDj8VkB8yQ3443zoTilNUuA1EJSvFaLa8REV28hIHctgD7K
AFqmJJnqudEFADolCHumR4iDiZLMCl0u0uv71kHWj8RPJpDoF4LcRmBf6sxDVtCoM5zgbto0
liSpUflCLrNd63IKf0ojfjUrvgowylP1DY/o</vt:lpwstr>
  </property>
  <property fmtid="{D5CDD505-2E9C-101B-9397-08002B2CF9AE}" pid="4" name="_2015_ms_pID_7253431_00">
    <vt:lpwstr>_2015_ms_pID_7253431</vt:lpwstr>
  </property>
  <property fmtid="{D5CDD505-2E9C-101B-9397-08002B2CF9AE}" pid="5" name="_2015_ms_pID_7253432">
    <vt:lpwstr>0mBywzmVcxx6rzWIQuJDAj/AYhHdUFwXtTfR
OT+dkuuoe8aQuxdZpzksy+yzhL9LYbQ+Riw6NzoEgqdqZTK5C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